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Demonstrative Pronouns Sentences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arse all demonstratives and translate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Hanc amō quod ea mē non odit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Illud carmen audī ubi haec tempora tē petunt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Illinc propter istud bellum fūgerāmus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Multā cum lacrimā ex hāc patriā discedō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Nihil huic fratrī meō malō praebēte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Carminane illius poetae audīvistī?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Famā dē hīs rēbus ductī sumus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Ab hīs ad istam urbem ducēbāmur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Illī ā Marcī domō cum eius amīcīs discessērunt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Agricolae in agrīs laborant dum servī uxorēsque in eōrum villīs ludunt.</w:t>
      </w:r>
    </w:p>
    <w:p>
      <w:pPr>
        <w:pStyle w:val="Normal"/>
        <w:jc w:val="center"/>
        <w:rPr>
          <w:b/>
          <w:b/>
          <w:szCs w:val="28"/>
          <w:u w:val="single"/>
        </w:rPr>
      </w:pPr>
      <w:r>
        <w:rPr>
          <w:b/>
          <w:szCs w:val="28"/>
          <w:u w:val="single"/>
        </w:rPr>
        <w:t>Demonstrative Pronouns Sentences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  <w:t xml:space="preserve">Parse all demonstratives and translate. </w:t>
      </w:r>
    </w:p>
    <w:p>
      <w:pPr>
        <w:pStyle w:val="Normal"/>
        <w:rPr>
          <w:b/>
          <w:b/>
        </w:rPr>
      </w:pPr>
      <w:r>
        <w:rPr/>
        <w:t>Julius et Lucius in viā ambulābant. Hunc vidī, sed non illum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ibulus Caesarque eō annō consulēs erant sed hunc omnēs metuēbant, illum neglegēbant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Meusque tuusque frater discedunt, </w:t>
      </w:r>
      <w:r>
        <w:rPr>
          <w:b/>
        </w:rPr>
        <w:t>ille</w:t>
      </w:r>
      <w:r>
        <w:rPr/>
        <w:t xml:space="preserve"> autem ad Africam et </w:t>
      </w:r>
      <w:r>
        <w:rPr>
          <w:b/>
        </w:rPr>
        <w:t>hic</w:t>
      </w:r>
      <w:r>
        <w:rPr/>
        <w:t xml:space="preserve"> ad Asia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Julius Calpurniae rosam basiumque dederat. </w:t>
      </w:r>
      <w:r>
        <w:rPr>
          <w:b/>
        </w:rPr>
        <w:t>Ea</w:t>
      </w:r>
      <w:r>
        <w:rPr/>
        <w:t xml:space="preserve"> non illam sed hoc amāvi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>
          <w:szCs w:val="28"/>
        </w:rPr>
        <w:t xml:space="preserve">Aquam equīs praebēbam, quod </w:t>
      </w:r>
      <w:r>
        <w:rPr>
          <w:b/>
          <w:szCs w:val="28"/>
        </w:rPr>
        <w:t>eīs</w:t>
      </w:r>
      <w:r>
        <w:rPr>
          <w:szCs w:val="28"/>
        </w:rPr>
        <w:t xml:space="preserve"> ad urbem modo permōverāmus. 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enatuī haec legatus dīxerat et </w:t>
      </w:r>
      <w:r>
        <w:rPr>
          <w:b/>
        </w:rPr>
        <w:t xml:space="preserve">illī hīs </w:t>
      </w:r>
      <w:r>
        <w:rPr/>
        <w:t>permotī sun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Eō tempore multī ē civibus regem timēbant, </w:t>
      </w:r>
      <w:r>
        <w:rPr>
          <w:b/>
        </w:rPr>
        <w:t>eīs</w:t>
      </w:r>
      <w:r>
        <w:rPr/>
        <w:t xml:space="preserve"> enim legēs </w:t>
      </w:r>
      <w:r>
        <w:rPr>
          <w:b/>
        </w:rPr>
        <w:t>istius</w:t>
      </w:r>
      <w:r>
        <w:rPr/>
        <w:t xml:space="preserve"> libertātem non praebueran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t dux exercitum sic mens os ducit nam sententiā illius verba huius ducuntur etiam reguntur. (sicut/sic…ut/ut…sic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31T01:48:00Z</dcterms:created>
  <dc:creator>USER</dc:creator>
  <dc:description/>
  <cp:keywords/>
  <dc:language>en-US</dc:language>
  <cp:lastModifiedBy>cyoung</cp:lastModifiedBy>
  <dcterms:modified xsi:type="dcterms:W3CDTF">2007-10-16T18:03:00Z</dcterms:modified>
  <cp:revision>4</cp:revision>
  <dc:subject/>
  <dc:title>Demonstrative Pronouns Sentences</dc:title>
</cp:coreProperties>
</file>